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5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35 «О досрочном прекращении полномочий члена участковой избирательной комиссии избирательного участка №            30-05 с правом решающего голоса Ефановой Ирины Владимировны», досрочно прекращены полномочия члена участковой избирательной комиссии избирательного участка № 30-05 с правом решающего голоса Ефановой Ирины Владимировны, выдвинутой в состав участковой избирательной комиссии Ленинградским местным отделением Краснодарского регионального отделения Всероссийской политической партии «ЕДИНАЯ РОСС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5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5 с правом решающего голоса Дроботову Раису Александ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5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4-02-29T10:12:00Z</dcterms:modified>
  <cp:revision>137</cp:revision>
  <dc:subject/>
  <dc:title/>
</cp:coreProperties>
</file>